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154281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1062656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